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7"/>
      </w:tblGrid>
      <w:tr>
        <w:trPr>
          <w:trHeight w:val="5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NH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RCULAR CIDADE NOV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SQUE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RCULAR MANGUEIR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LIVALENTE BUARQUE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LIVALENTE PORTUGAL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ARQUE DE MACED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VENIDA PELOTAS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NÇÃO CASSIN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SSIN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SSINO CIDADE NOV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RCULAR CASSIN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RQUE MARINH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ARDIM DO SOL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URG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INT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ARRA VIA SOCOOWISKI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LUZ FURG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STELO BRANC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NTA ROSA - ÁGUED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R GAÚCH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NTA TEREZ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RQUE SÃO PEDR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ARR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EVO BARRA-PORT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TIVO CASSIN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RCULAR DISTRITOS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ROTAM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LMA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VO NOV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ONÍDIO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I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1:28:00Z</dcterms:created>
  <dc:creator>Claudio Luis Veleda da Costa</dc:creator>
  <dc:description/>
  <dc:language>en-US</dc:language>
  <cp:lastModifiedBy>Claudio Luis Veleda da Costa</cp:lastModifiedBy>
  <cp:lastPrinted>2019-07-22T18:04:00Z</cp:lastPrinted>
  <dcterms:modified xsi:type="dcterms:W3CDTF">2019-07-22T21:04:00Z</dcterms:modified>
  <cp:revision>14</cp:revision>
  <dc:subject/>
  <dc:title/>
</cp:coreProperties>
</file>